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 w:eastAsia="en-US"/>
        </w:rPr>
        <w:drawing>
          <wp:inline distT="0" distB="0" distL="0" distR="0">
            <wp:extent cx="2820035" cy="6667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color w:val="000000"/>
          <w:sz w:val="28"/>
          <w:szCs w:val="28"/>
          <w:lang w:val="en-GB"/>
        </w:rPr>
        <w:t>Ecole nationale supérieure des sciences de l'information et des bibliothèques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en-GB"/>
        </w:rPr>
        <w:t>17-21 boulevard du 11 novembre 1918</w:t>
      </w:r>
      <w:r>
        <w:rPr>
          <w:rFonts w:cs="Arial"/>
          <w:b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69623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Villeurbanne Cedex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services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>REFONTE DE LA BIBLIOTHÈQUE NUMÉRIQUE DE L’ENSSIB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2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>MAINTENANCE ANNUELLE, HÉBERGEMENT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 l’article </w:t>
      </w:r>
      <w:r>
        <w:rPr>
          <w:iCs/>
          <w:color w:val="000000"/>
          <w:sz w:val="24"/>
          <w:lang w:val="en-GB"/>
        </w:rPr>
        <w:t>R. 2123-1, 1°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Ecole nationale supérieure des sciences de l'information et des bibliothèqu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7-21 boulevard du 11 novembre 1918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69623</w:t>
            </w:r>
            <w:r>
              <w:rPr/>
              <w:t xml:space="preserve"> - </w:t>
            </w:r>
            <w:r>
              <w:rPr>
                <w:color w:val="000000"/>
              </w:rPr>
              <w:t>Villeurbanne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chats-marches@enssib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4 72 44 43 43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Nathalie MARCEROU-RAMEL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Nathalie MARCEROU-RAMEL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ce Comptabl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83160562"/>
      <w:bookmarkStart w:id="4" w:name="__Fieldmark__0_383160562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83160562"/>
      <w:bookmarkStart w:id="6" w:name="__Fieldmark__1_383160562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83160562"/>
      <w:bookmarkStart w:id="8" w:name="__Fieldmark__2_383160562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83160562"/>
      <w:bookmarkStart w:id="10" w:name="__Fieldmark__3_383160562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83160562"/>
      <w:bookmarkStart w:id="12" w:name="__Fieldmark__4_383160562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83160562"/>
      <w:bookmarkStart w:id="14" w:name="__Fieldmark__5_383160562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83160562"/>
      <w:bookmarkStart w:id="16" w:name="__Fieldmark__6_383160562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Refonte de la Bibliothèque numérique de l’Enssib - Lot 2 (Maintenance annuelle, hébergement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83160562"/>
      <w:bookmarkStart w:id="19" w:name="__Fieldmark__7_383160562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Maintenance annuelle, hébergement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e marché est conclu pour une durée de 36 moi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a durée du marché commence à courir à parti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  <w:u w:val="single"/>
        </w:rPr>
        <w:t>Délai d'exécu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b/>
          <w:szCs w:val="22"/>
        </w:rPr>
        <w:t>Tranches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Ce marché est divisé en tranches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tbl>
      <w:tblPr>
        <w:tblW w:w="8985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31"/>
        <w:gridCol w:w="3093"/>
        <w:gridCol w:w="2961"/>
      </w:tblGrid>
      <w:tr>
        <w:trPr/>
        <w:tc>
          <w:tcPr>
            <w:tcW w:w="2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Type</w:t>
            </w:r>
          </w:p>
        </w:tc>
        <w:tc>
          <w:tcPr>
            <w:tcW w:w="30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Description</w:t>
            </w:r>
          </w:p>
        </w:tc>
        <w:tc>
          <w:tcPr>
            <w:tcW w:w="2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Durée prévu</w:t>
            </w:r>
          </w:p>
        </w:tc>
      </w:tr>
      <w:tr>
        <w:trPr/>
        <w:tc>
          <w:tcPr>
            <w:tcW w:w="898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as de tranch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383160562"/>
      <w:bookmarkStart w:id="24" w:name="__Fieldmark__8_383160562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383160562"/>
      <w:bookmarkStart w:id="26" w:name="__Fieldmark__9_383160562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383160562"/>
      <w:bookmarkStart w:id="31" w:name="__Fieldmark__10_383160562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383160562"/>
      <w:bookmarkStart w:id="33" w:name="__Fieldmark__11_383160562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383160562"/>
      <w:bookmarkStart w:id="35" w:name="__Fieldmark__12_383160562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383160562"/>
      <w:bookmarkStart w:id="37" w:name="__Fieldmark__13_383160562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383160562"/>
      <w:bookmarkStart w:id="39" w:name="__Fieldmark__14_383160562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383160562"/>
      <w:bookmarkStart w:id="43" w:name="__Fieldmark__15_383160562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383160562"/>
      <w:bookmarkStart w:id="45" w:name="__Fieldmark__16_383160562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383160562"/>
            <w:bookmarkStart w:id="47" w:name="__Fieldmark__17_383160562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383160562"/>
            <w:bookmarkStart w:id="49" w:name="__Fieldmark__18_383160562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383160562"/>
            <w:bookmarkStart w:id="51" w:name="__Fieldmark__19_383160562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383160562"/>
            <w:bookmarkStart w:id="53" w:name="__Fieldmark__20_383160562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PA 25.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Refonte de la Bibliothèque numérique de l’Enssib - Lot 2 (Maintenance annuelle, hébergement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PA 25.0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Univers"/>
      <w:sz w:val="22"/>
      <w:lang w:eastAsia="zh-CN"/>
    </w:rPr>
  </w:style>
  <w:style w:type="character" w:styleId="EntteCar">
    <w:name w:val="En-tête Car"/>
    <w:qFormat/>
    <w:rPr>
      <w:rFonts w:cs="Univers;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6:37:00Z</dcterms:created>
  <dc:creator>francois</dc:creator>
  <dc:description/>
  <cp:keywords/>
  <dc:language>en-US</dc:language>
  <cp:lastModifiedBy>CERNAT Valentina-Cristina</cp:lastModifiedBy>
  <cp:lastPrinted>2016-04-08T16:31:00Z</cp:lastPrinted>
  <dcterms:modified xsi:type="dcterms:W3CDTF">2025-06-18T06:37:00Z</dcterms:modified>
  <cp:revision>2</cp:revision>
  <dc:subject/>
  <dc:title>_Modèle recommandé : le service peut l’adapter le cas échéant_DC1_</dc:title>
</cp:coreProperties>
</file>